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ำอธิบายสัญลักษณ์ที่ใช้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pacing w:val="-2"/>
        </w:rPr>
        <w:t xml:space="preserve">การเขียนแผนผังกระบวนการ </w:t>
      </w:r>
      <w:r>
        <w:rPr>
          <w:rFonts w:cs="TH SarabunPSK" w:ascii="TH SarabunPSK" w:hAnsi="TH SarabunPSK"/>
          <w:spacing w:val="-2"/>
        </w:rPr>
        <w:t xml:space="preserve">(Work Flow) </w:t>
      </w:r>
      <w:r>
        <w:rPr>
          <w:rFonts w:ascii="TH SarabunPSK" w:hAnsi="TH SarabunPSK" w:cs="TH SarabunPSK"/>
          <w:spacing w:val="-2"/>
        </w:rPr>
        <w:t>ในกระบวนการนี้ มีสัญลักษณ์ที่ใช้เพื่อแสดงกิจกรรม</w:t>
      </w:r>
      <w:r>
        <w:rPr>
          <w:rFonts w:ascii="TH SarabunPSK" w:hAnsi="TH SarabunPSK" w:cs="TH SarabunPSK"/>
        </w:rPr>
        <w:t>ที่ดำเนินการ ทิศทางของการปฏิบัติ การตัดสินใจ ฐานข้อมูลที่เกี่ยวข้องและราย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อกสารต่าง ๆ ซึ่งมีคำอธิบายสัญลักษณ์ที่ใช้ดังต่อไปนี้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ญลักษณ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6515</wp:posOffset>
                      </wp:positionV>
                      <wp:extent cx="685800" cy="2286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75pt;margin-top:4.45pt;width:53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ุดเริ่มต้น และสิ้นสุดของกระบวนการ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175</wp:posOffset>
                      </wp:positionV>
                      <wp:extent cx="6858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9pt;margin-top:0.25pt;width:53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ิจกรรมและการปฏิบัติงา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-2540</wp:posOffset>
                      </wp:positionV>
                      <wp:extent cx="6858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4.7pt;margin-top:-0.2pt;width:53.95pt;height:26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อกสาร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รายงาน </w:t>
            </w:r>
            <w:r>
              <w:rPr>
                <w:rFonts w:cs="TH SarabunPSK" w:ascii="TH SarabunPSK" w:hAnsi="TH SarabunPSK"/>
              </w:rPr>
              <w:t>(Documen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61595</wp:posOffset>
                      </wp:positionV>
                      <wp:extent cx="800100" cy="457200"/>
                      <wp:effectExtent l="5080" t="5080" r="571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79.2pt;margin-top:4.85pt;width:62.95pt;height:35.95pt;mso-wrap-style:none;v-text-anchor:middle" type="_x0000_t1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อกสาร รายงานหลายแบบ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ประเภ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Multi Documen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8255</wp:posOffset>
                      </wp:positionV>
                      <wp:extent cx="539750" cy="539750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612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864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7pt;margin-top:0.65pt;width:42.45pt;height:42.45pt" coordorigin="1834,13" coordsize="849,849">
                      <v:line id="shape_0" from="2269,13" to="2269,862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34,452" to="2683,452" stroked="t" o:allowincell="t" style="position:absolute;flip:x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ิศทาง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ารเคลื่อนไหวของงา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80340</wp:posOffset>
                      </wp:positionV>
                      <wp:extent cx="5397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4.2pt" to="133.55pt,14.2pt" stroked="t" o:allowincell="t" style="position:absolute;flip:x">
                      <v:stroke color="black" weight="1260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ิศทางการนำเข้า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ส่งออกของเอกสาร 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ยงาน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ฐานข้อมูล ที่อาจจะเกิดขึ้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43815</wp:posOffset>
                      </wp:positionV>
                      <wp:extent cx="504190" cy="288925"/>
                      <wp:effectExtent l="10160" t="6350" r="1079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289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0.2pt;margin-top:3.45pt;width:39.65pt;height:22.7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ารตัดสินใจ </w:t>
            </w:r>
            <w:r>
              <w:rPr>
                <w:rFonts w:cs="TH SarabunPSK" w:ascii="TH SarabunPSK" w:hAnsi="TH SarabunPSK"/>
              </w:rPr>
              <w:t>(Decisio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25730</wp:posOffset>
                      </wp:positionV>
                      <wp:extent cx="312420" cy="132080"/>
                      <wp:effectExtent l="14605" t="40005" r="19685" b="393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12480" cy="1321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00pt;margin-top:9.9pt;width:24.55pt;height:10.35pt;mso-wrap-style:none;v-text-anchor:middle;rotation:270" type="_x0000_t128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ุดเชื่อมต่อระหว่างขั้นตอน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กระบวน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Connecto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7:00Z</dcterms:created>
  <dc:creator>Darunee</dc:creator>
  <dc:description/>
  <cp:keywords/>
  <dc:language>en-US</dc:language>
  <cp:lastModifiedBy>002</cp:lastModifiedBy>
  <dcterms:modified xsi:type="dcterms:W3CDTF">2015-04-09T07:02:00Z</dcterms:modified>
  <cp:revision>3</cp:revision>
  <dc:subject/>
  <dc:title/>
</cp:coreProperties>
</file>